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ΠΡΑΚΤΙΚΟ ΤΗΣ ΕΚΤΙΜΗΤΙΚΗΣ ΕΠΙΤΡΟΠΗΣ</w:t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ΤΟΥ ΔΗΜΟΥ ΒΟΛΟΥ</w:t>
      </w:r>
    </w:p>
    <w:p>
      <w:pPr>
        <w:pStyle w:val="Normal"/>
        <w:ind w:left="0" w:hanging="0"/>
        <w:jc w:val="center"/>
        <w:rPr/>
      </w:pPr>
      <w:r>
        <w:rPr>
          <w:rFonts w:cs="Arial" w:ascii="Arial" w:hAnsi="Arial"/>
        </w:rPr>
        <w:t>(βάσει του άρθρου 192,</w:t>
      </w:r>
      <w:r>
        <w:rPr>
          <w:rFonts w:eastAsia="Arial Unicode MS" w:cs="Arial" w:ascii="Arial" w:hAnsi="Arial"/>
          <w:bCs/>
          <w:szCs w:val="22"/>
        </w:rPr>
        <w:t>όπως αυτό τροποποιήθηκε</w:t>
      </w:r>
    </w:p>
    <w:p>
      <w:pPr>
        <w:pStyle w:val="Normal"/>
        <w:ind w:left="0" w:hanging="0"/>
        <w:jc w:val="center"/>
        <w:rPr/>
      </w:pPr>
      <w:r>
        <w:rPr>
          <w:rFonts w:eastAsia="Arial Unicode MS" w:cs="Arial" w:ascii="Arial" w:hAnsi="Arial"/>
          <w:bCs/>
          <w:szCs w:val="22"/>
        </w:rPr>
        <w:t xml:space="preserve">με το άρθρο 193 του Ν.4555/2018 </w:t>
      </w:r>
      <w:r>
        <w:rPr>
          <w:rFonts w:cs="Arial" w:ascii="Arial" w:hAnsi="Arial"/>
        </w:rPr>
        <w:t>&amp; 186 παρ.5 Ν.3463/200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/>
      </w:pPr>
      <w:r>
        <w:rPr/>
        <w:t>Οι  υπογεγραμμένοι:</w:t>
      </w:r>
    </w:p>
    <w:p>
      <w:pPr>
        <w:pStyle w:val="Style16"/>
        <w:numPr>
          <w:ilvl w:val="3"/>
          <w:numId w:val="2"/>
        </w:numPr>
        <w:tabs>
          <w:tab w:val="clear" w:pos="720"/>
        </w:tabs>
        <w:ind w:left="426" w:hanging="360"/>
        <w:rPr/>
      </w:pPr>
      <w:r>
        <w:rPr>
          <w:b/>
        </w:rPr>
        <w:t>Καπουρνιώτης Μιχαήλ</w:t>
      </w:r>
      <w:r>
        <w:rPr/>
        <w:t>, ως Πρόεδρος</w:t>
      </w:r>
    </w:p>
    <w:p>
      <w:pPr>
        <w:pStyle w:val="Style16"/>
        <w:numPr>
          <w:ilvl w:val="3"/>
          <w:numId w:val="2"/>
        </w:numPr>
        <w:tabs>
          <w:tab w:val="clear" w:pos="720"/>
        </w:tabs>
        <w:ind w:left="426" w:hanging="360"/>
        <w:rPr/>
      </w:pPr>
      <w:r>
        <w:rPr>
          <w:b/>
        </w:rPr>
        <w:t>Ζέρβας Ανδρέας</w:t>
      </w:r>
      <w:r>
        <w:rPr/>
        <w:t>, ως μέλος  και</w:t>
      </w:r>
    </w:p>
    <w:p>
      <w:pPr>
        <w:pStyle w:val="Style16"/>
        <w:numPr>
          <w:ilvl w:val="3"/>
          <w:numId w:val="2"/>
        </w:numPr>
        <w:tabs>
          <w:tab w:val="clear" w:pos="720"/>
        </w:tabs>
        <w:ind w:left="426" w:hanging="360"/>
        <w:rPr/>
      </w:pPr>
      <w:r>
        <w:rPr>
          <w:b/>
        </w:rPr>
        <w:t>Αρέθας Ιωάννης</w:t>
      </w:r>
      <w:r>
        <w:rPr/>
        <w:t xml:space="preserve">, ΠΕ  Πολιτικός Μηχανικός/ΠΕ Πολιτικών Μηχανικών, ως  μέλος της Εκτιμητικής Επιτροπής και η Ανδρομάχη Πισιώτη, ΠΕ Διοικητικού-Οικονομικού, υπάλληλος του Τμήματος Δημοτικής Περιουσίας &amp; Κληροδοτημάτων της Δ/νσης Οικονομικών Υπηρεσιών, ως γραμματέας, που ορίστηκαν με την αριθμ. 38/2025 απόφαση του Δημοτικού Συμβουλίου και την αριθμ.  πρωτ. 13750/13-2-2025 απόφαση του Δημάρχου Βόλου, σύμφωνα με τις διατάξεις των άρθρων 192 παρ. 3, 5, </w:t>
      </w:r>
      <w:r>
        <w:rPr>
          <w:rFonts w:eastAsia="Arial Unicode MS"/>
          <w:bCs/>
        </w:rPr>
        <w:t xml:space="preserve">όπως αυτό τροποποιήθηκε με το άρθρο 193 του Ν.4555/2018 </w:t>
      </w:r>
      <w:r>
        <w:rPr/>
        <w:t xml:space="preserve">&amp; 186 παρ.5 Ν.3463/2006 , συνήλθαμε σήμερα στις  21  Μαϊου  2025 ,  για να  καθορίσουμε το μηνιαίο μίσθωμα  για  την </w:t>
      </w:r>
      <w:r>
        <w:rPr>
          <w:rFonts w:eastAsia="Arial Unicode MS"/>
          <w:bCs/>
        </w:rPr>
        <w:t>απευθείας εκμίσθωση</w:t>
      </w:r>
      <w:r>
        <w:rPr>
          <w:rFonts w:eastAsia="Arial Unicode MS"/>
        </w:rPr>
        <w:t xml:space="preserve"> της  «</w:t>
      </w:r>
      <w:r>
        <w:rPr>
          <w:rFonts w:eastAsia="Arial Unicode MS"/>
          <w:i/>
        </w:rPr>
        <w:t xml:space="preserve">ΕΝΟΤΗΤΑΣ  Β΄ </w:t>
      </w:r>
      <w:r>
        <w:rPr>
          <w:i/>
        </w:rPr>
        <w:t xml:space="preserve">του Συγκροτήματος Τσαλαπάτα » </w:t>
      </w:r>
      <w:r>
        <w:rPr/>
        <w:t xml:space="preserve"> </w:t>
      </w:r>
      <w:r>
        <w:rPr>
          <w:rFonts w:eastAsia="Arial Unicode MS"/>
        </w:rPr>
        <w:t>στο Πανεπιστήμιο Θεσσαλίας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0" w:hanging="0"/>
        <w:rPr>
          <w:rFonts w:eastAsia="Arial Unicode MS"/>
        </w:rPr>
      </w:pPr>
      <w:r>
        <w:rPr>
          <w:rFonts w:eastAsia="Arial Unicode MS"/>
        </w:rPr>
        <w:t>Πρόκειται  για  ακίνητο  , συνολικού  εμβαδού  10.300  τ.μ.  περίπου  , που  αποτελεί  την  Ενότητα  Β΄  του  «</w:t>
      </w:r>
      <w:r>
        <w:rPr>
          <w:rFonts w:eastAsia="Arial Unicode MS"/>
          <w:i/>
        </w:rPr>
        <w:t>Κέντρου  Πολιτιστικής  Κληρονομιάς  και  Σύγχρονης  Δημιουργίας  του  Δήμου  Βόλου   -Συγκρότημα  Τσαλαπάτα</w:t>
      </w:r>
      <w:r>
        <w:rPr>
          <w:rFonts w:eastAsia="Arial Unicode MS"/>
        </w:rPr>
        <w:t xml:space="preserve"> » , το  οποίο  συνολικά  έχει   έκταση  περίπου  22.650  τ.μ. , βρίσκεται  στην  συνοικία  των  Παλαιών  του  Δήμου  Βόλου  και  περικλείεται  από  τις  οδούς  Ζάχου – Παγασών –Γιαννιτσών  και  Λαχανά.</w:t>
      </w:r>
    </w:p>
    <w:p>
      <w:pPr>
        <w:pStyle w:val="Normal"/>
        <w:ind w:left="0" w:hanging="0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Η ΕΝΟΤΗΤΑ  Β΄ , κατά  τα  αναφερόμενα  στην  αρχική  από  6/7/2004  σύμβαση  παραχώρησης  , η  οποία  είχε  καταρτιστεί  μεταξύ  της  τότε «Δημοτικής  Επιχείρησης  Μελετών  Κατασκευών  και  Ανάπτυξης  Βόλου- ΔΕΜΕΚΑΒ»  και  της  τότε  ΄Ενωσης  Εταιρειών  «ΓΕΚ – ΕΡΜΗΣ» , περιλαμβάνει  τον «Πολιτιστικό  - Εμπορικό –Ψυχαγωγικό  χώρο»  του  όλου  συγκροτήματος  , ενώ  η  ΕΝΟΤΗΤΑ  Α΄ περιλαμβάνει  το  Μουσείο Βιομηχανικής  Αρχαιολογίας  . </w:t>
      </w:r>
    </w:p>
    <w:p>
      <w:pPr>
        <w:pStyle w:val="Normal"/>
        <w:ind w:left="0" w:hanging="0"/>
        <w:rPr>
          <w:rFonts w:eastAsia="Arial Unicode MS"/>
        </w:rPr>
      </w:pPr>
      <w:r>
        <w:rPr>
          <w:rFonts w:eastAsia="Arial Unicode MS"/>
        </w:rPr>
        <w:t>Το  προς  εκμίσθωση  ακίνητο – « ΕΝΟΤΗΤΑ  Β΄» αποτυπώνεται  στα  προσαρτώμενα  στο  παρόν  δύο   σχεδιαγράμματα – κατόψεις  και  στην  επίσης  προσαρτώμενη  υπ’  αριθ. 451/04  άδεια  οικοδομής  της  Πολεοδομίας  του  Δήμου  Βόλου . Το  εν λόγω   ακίνητο  έχει  υποστεί  μεγάλες  ζημίες  από  τις  καταστροφικές  πλημμύρες  του  Σεπτεμβρίου  2023. Περιληπτικά  και  ενδεικτικά  η  κατάστασή  του  περιγράφεται  στην  από 21/5/2025 έκθεση  του  μέλους  της  Επιτροπής  Ιωάννη  Αρέθα  , Πολιτικού  Μηχανικού  , η  οποία  προσαρτάται  στο  παρόν  και  αποτελεί  ένα  ενιαίο  σύνολο  με  αυτό  .</w:t>
      </w:r>
    </w:p>
    <w:p>
      <w:pPr>
        <w:pStyle w:val="Normal"/>
        <w:ind w:left="0" w:hanging="0"/>
        <w:rPr>
          <w:rFonts w:eastAsia="Arial Unicode MS"/>
        </w:rPr>
      </w:pPr>
      <w:r>
        <w:rPr>
          <w:rFonts w:eastAsia="Arial Unicode MS"/>
        </w:rPr>
        <w:t>Η   Επιτροπή  , λαμβάνοντας  υπόψη  τα  προαναφερόμενα  και  συνεκτιμώντας  τα  ακόλουθα  δεδομένα :</w:t>
      </w:r>
    </w:p>
    <w:p>
      <w:pPr>
        <w:pStyle w:val="Normal"/>
        <w:ind w:left="0" w:hanging="0"/>
        <w:rPr/>
      </w:pPr>
      <w:r>
        <w:rPr>
          <w:rFonts w:eastAsia="Arial Unicode MS"/>
        </w:rPr>
        <w:t>- Ότι  , λόγω  της  φύσης , του  χαρακτήρα και  της  ιδιαιτερότητας  του  ιστορικού  αυτού  ακινήτου  , δεν  μπορεί  να  γίνει  χρήση  συγκριτικών  στοιχείων  , που  αφορούν  άλλα  ακίνητα  στην  περιοχή.</w:t>
      </w:r>
    </w:p>
    <w:p>
      <w:pPr>
        <w:pStyle w:val="Normal"/>
        <w:ind w:left="0" w:hanging="0"/>
        <w:rPr>
          <w:rFonts w:eastAsia="Arial Unicode MS"/>
        </w:rPr>
      </w:pPr>
      <w:r>
        <w:rPr>
          <w:rFonts w:eastAsia="Arial Unicode MS"/>
        </w:rPr>
        <w:t xml:space="preserve">- Ότι   το  μίσθωμα – </w:t>
      </w:r>
      <w:r>
        <w:rPr>
          <w:rFonts w:eastAsia="Arial Unicode MS"/>
          <w:i/>
        </w:rPr>
        <w:t>« έσοδα  από την  διοργάνωση  πολιτιστικών  εκδηλώσεων</w:t>
      </w:r>
      <w:r>
        <w:rPr>
          <w:rFonts w:eastAsia="Arial Unicode MS"/>
        </w:rPr>
        <w:t xml:space="preserve">» ,    το  οποίο  ελάμβανε    ο  Δήμος  από  την  τελευταία  μισθώτρια  εταιρεία « ΧΕΙΡΩΝ ΑΝΩΝΥΜΗ   ΕΤΑΙΡΕΙΑ  ΠΑΡΑΧΩΡΗΣΕΙΣ   Α.Ε.» για  το  ίδιο  ακίνητο  , πριν  , όμως , από  τις  μεγάλες  ζημίες  , που  αυτό  υπέστη  από  τις  καταστροφικές  πλημμύρες  του  Σεπτεμβρίου  2023  , ανέρχονταν  στο  ποσό  των  42.500  ευρώ  ετησίως  , δηλαδή  στο  ποσό των  3.541,66  ευρώ   τον  μήνα .  </w:t>
      </w:r>
    </w:p>
    <w:p>
      <w:pPr>
        <w:pStyle w:val="Normal"/>
        <w:ind w:left="0" w:hanging="0"/>
        <w:rPr>
          <w:rFonts w:eastAsia="Arial Unicode MS"/>
        </w:rPr>
      </w:pPr>
      <w:r>
        <w:rPr>
          <w:rFonts w:eastAsia="Arial Unicode MS"/>
        </w:rPr>
        <w:t>- Ότι  για  την  αποκατάσταση  των  εκτεταμένων και  σοβαρών  ζημιών , απαιτείται   μεγάλη  δαπάνη  και  σημαντική  χρονική  διάρκεια .</w:t>
      </w:r>
    </w:p>
    <w:p>
      <w:pPr>
        <w:pStyle w:val="Normal"/>
        <w:ind w:left="0" w:hanging="0"/>
        <w:rPr/>
      </w:pPr>
      <w:r>
        <w:rPr>
          <w:rFonts w:eastAsia="Arial Unicode MS"/>
        </w:rPr>
        <w:t xml:space="preserve">- ΄Ολως  επικουρικά , (αφού , άλλωστε , δεν  πρόκειται  για  ομοειδή  ακίνητα ) ,  ότι   η  εταιρεία  «Σταθμός  Αυτοκινήτων   Βόλου  ΕΠΕ- Σ.Α.Β»   καταβάλει  στον  Δήμο  Βόλου  μίσθωμα  ποσού  25.012,93  ευρώ  το  εξάμηνο  , δηλαδή  4.168,82  ευρώ  τον  μήνα   για  το  πολυώροφο  κτίριο (καταστήματα  στο  ισόγειο  και  χώροι  στάθμευσης  στους  ορόφους  )  επί  των  οδών  Λαχανά – Λαμπράκη – Αλμυρού  στην  ίδια  περιοχή  των  «Παλαιών»  Βόλου .      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left="0" w:hanging="0"/>
        <w:rPr>
          <w:rFonts w:eastAsia="Arial Unicode MS"/>
          <w:bCs/>
        </w:rPr>
      </w:pPr>
      <w:r>
        <w:rPr>
          <w:rFonts w:eastAsia="Arial Unicode MS"/>
          <w:b/>
          <w:bCs/>
        </w:rPr>
        <w:t xml:space="preserve">Εκτιμά </w:t>
      </w:r>
      <w:r>
        <w:rPr>
          <w:rFonts w:eastAsia="Arial Unicode MS"/>
          <w:bCs/>
        </w:rPr>
        <w:t xml:space="preserve">,  </w:t>
      </w:r>
      <w:r>
        <w:rPr>
          <w:rFonts w:eastAsia="Arial Unicode MS"/>
          <w:b/>
          <w:bCs/>
        </w:rPr>
        <w:t>ότι  το  μηνιαίο μίσθωμα για  την απευθείας εκμίσθωση   της  «Ενότητας  Β΄  του  Συγκροτήματος  Τσαλαπάτα»   στο Πανεπιστήμιο Θεσσαλίας  ανέρχεται στο ποσό των  έξι χιλιάδων (6.000,00)  ευρώ  τον  μήνα</w:t>
      </w:r>
      <w:r>
        <w:rPr>
          <w:rFonts w:eastAsia="Arial Unicode MS"/>
          <w:bCs/>
        </w:rPr>
        <w:t xml:space="preserve">  .</w:t>
      </w:r>
    </w:p>
    <w:tbl>
      <w:tblPr>
        <w:tblW w:w="989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365"/>
      </w:tblGrid>
      <w:tr>
        <w:trPr>
          <w:trHeight w:val="287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621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3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tbl>
      <w:tblPr>
        <w:tblW w:w="8583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3794"/>
      </w:tblGrid>
      <w:tr>
        <w:trPr>
          <w:trHeight w:val="1668" w:hRule="atLeast"/>
        </w:trPr>
        <w:tc>
          <w:tcPr>
            <w:tcW w:w="4789" w:type="dxa"/>
            <w:tcBorders/>
          </w:tcPr>
          <w:p>
            <w:pPr>
              <w:pStyle w:val="FR2"/>
              <w:tabs>
                <w:tab w:val="clear" w:pos="720"/>
                <w:tab w:val="left" w:pos="7797" w:leader="none"/>
              </w:tabs>
              <w:snapToGrid w:val="false"/>
              <w:spacing w:lineRule="auto" w:line="240" w:before="0" w:after="0"/>
              <w:ind w:left="0" w:right="567" w:firstLine="700"/>
              <w:jc w:val="lef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3794" w:type="dxa"/>
            <w:tcBorders/>
          </w:tcPr>
          <w:p>
            <w:pPr>
              <w:pStyle w:val="FR1"/>
              <w:snapToGrid w:val="false"/>
              <w:spacing w:before="0" w:after="0"/>
              <w:ind w:left="0" w:hanging="357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  <w:u w:val="single"/>
              </w:rPr>
            </w:pPr>
            <w:r>
              <w:rPr>
                <w:b w:val="false"/>
                <w:i w:val="false"/>
                <w:sz w:val="26"/>
                <w:szCs w:val="26"/>
                <w:u w:val="single"/>
              </w:rPr>
            </w:r>
          </w:p>
        </w:tc>
      </w:tr>
    </w:tbl>
    <w:p>
      <w:pPr>
        <w:pStyle w:val="FR2"/>
        <w:tabs>
          <w:tab w:val="clear" w:pos="720"/>
          <w:tab w:val="left" w:pos="7371" w:leader="none"/>
          <w:tab w:val="left" w:pos="8080" w:leader="none"/>
        </w:tabs>
        <w:spacing w:lineRule="auto" w:line="240" w:before="0" w:after="0"/>
        <w:ind w:left="0" w:right="567" w:hanging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Η ΕΠΙΤΡΟΠΗ</w:t>
      </w:r>
    </w:p>
    <w:p>
      <w:pPr>
        <w:pStyle w:val="FR2"/>
        <w:tabs>
          <w:tab w:val="clear" w:pos="720"/>
          <w:tab w:val="left" w:pos="7371" w:leader="none"/>
          <w:tab w:val="left" w:pos="8080" w:leader="none"/>
        </w:tabs>
        <w:spacing w:lineRule="auto" w:line="240" w:before="0" w:after="0"/>
        <w:ind w:left="0" w:right="567" w:hanging="0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Style16"/>
        <w:numPr>
          <w:ilvl w:val="0"/>
          <w:numId w:val="1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ΚΑΠΟΥΡΝΙΩΤΗΣ ΜΙΧΑΗΛ</w:t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numPr>
          <w:ilvl w:val="0"/>
          <w:numId w:val="1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ΖΕΡΒΑΣ ΑΝΔΡΕΑΣ</w:t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numPr>
          <w:ilvl w:val="0"/>
          <w:numId w:val="1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ΑΡΕΘΑΣ ΙΩΑΝΝΗΣ</w:t>
      </w:r>
    </w:p>
    <w:p>
      <w:pPr>
        <w:pStyle w:val="Normal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57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357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357"/>
        <w:jc w:val="left"/>
        <w:rPr/>
      </w:pPr>
      <w:r>
        <w:rPr>
          <w:rFonts w:cs="Arial" w:ascii="Arial" w:hAnsi="Arial"/>
          <w:u w:val="single"/>
        </w:rPr>
        <w:t>Η  ΓΡΑΜΜΑΤΕΑΣ</w:t>
      </w:r>
    </w:p>
    <w:p>
      <w:pPr>
        <w:pStyle w:val="Normal"/>
        <w:ind w:left="360" w:hanging="357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357"/>
        <w:jc w:val="left"/>
        <w:rPr>
          <w:rFonts w:ascii="Arial" w:hAnsi="Arial" w:cs="Arial"/>
        </w:rPr>
      </w:pPr>
      <w:r>
        <w:rPr>
          <w:rFonts w:cs="Arial" w:ascii="Arial" w:hAnsi="Arial"/>
        </w:rPr>
        <w:t>ΑΝΔΡΟΜΑΧΗ ΠΙΣΙΩΤΗ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2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7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ind w:left="720" w:hanging="357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el-GR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00" w:after="0"/>
      <w:ind w:left="280" w:right="600" w:firstLine="7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l-GR" w:bidi="ar-SA" w:eastAsia="zh-CN"/>
    </w:rPr>
  </w:style>
  <w:style w:type="paragraph" w:styleId="Style16">
    <w:name w:val="Παράγραφος λίστας"/>
    <w:basedOn w:val="Normal"/>
    <w:qFormat/>
    <w:pPr>
      <w:spacing w:before="0" w:after="0"/>
      <w:ind w:left="720" w:hanging="35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1:04:00Z</dcterms:created>
  <dc:creator>a.tsakanika</dc:creator>
  <dc:description/>
  <dc:language>en-US</dc:language>
  <cp:lastModifiedBy>ΝΤΑΦΟΠΟΥΛΟΥ ΓΕΩΡΓΙΑ</cp:lastModifiedBy>
  <cp:lastPrinted>2025-05-22T14:26:00Z</cp:lastPrinted>
  <dcterms:modified xsi:type="dcterms:W3CDTF">2025-05-26T11:04:00Z</dcterms:modified>
  <cp:revision>2</cp:revision>
  <dc:subject/>
  <dc:title/>
</cp:coreProperties>
</file>